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68"/>
        <w:gridCol w:w="4367"/>
      </w:tblGrid>
      <w:tr>
        <w:trPr>
          <w:trHeight w:val="1640" w:hRule="atLeast"/>
        </w:trPr>
        <w:tc>
          <w:tcPr>
            <w:tcW w:w="1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2"/>
              </w:rPr>
              <w:t>TUNING IN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xperiences to engage students in topic, find out what they already know, uncover misconceptions, ascertain their questions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What can we do to spark interest/enthusiasm/curiosity/motivation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How can we assess students’  prior knowledge, values and experience in relation to the topic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Should we set the scene by introducing an authentic issue or problem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Share literature/ visual texts/ drama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How can we involve them in negotiating the direction of the unit and setting goals?</w:t>
            </w:r>
          </w:p>
        </w:tc>
      </w:tr>
      <w:tr>
        <w:trPr>
          <w:trHeight w:val="4116" w:hRule="atLeast"/>
        </w:trPr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  <w:t>LEARNING INTENTIONS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Think Wink Decide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u w:val="none"/>
              </w:rPr>
            </w:pPr>
            <w:r>
              <w:rPr>
                <w:u w:val="none"/>
              </w:rPr>
              <w:t>Think pair sh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Treasures from ho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Mystery box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Concept mapping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u w:val="none"/>
              </w:rPr>
            </w:pPr>
            <w:r>
              <w:rPr>
                <w:u w:val="none"/>
              </w:rPr>
              <w:t>Brainstor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rawing diagra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Topic wheel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u w:val="none"/>
              </w:rPr>
            </w:pPr>
            <w:r>
              <w:rPr>
                <w:u w:val="none"/>
              </w:rPr>
              <w:t>Definitions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u w:val="none"/>
              </w:rPr>
            </w:pPr>
            <w:r>
              <w:rPr>
                <w:u w:val="none"/>
              </w:rPr>
              <w:t>Listing questions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u w:val="none"/>
              </w:rPr>
            </w:pPr>
            <w:r>
              <w:rPr>
                <w:u w:val="none"/>
              </w:rPr>
              <w:t>Listing statements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u w:val="none"/>
              </w:rPr>
            </w:pPr>
            <w:r>
              <w:rPr>
                <w:u w:val="none"/>
              </w:rPr>
              <w:t>Picture interpre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eople bin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Bundl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rogressive disclosu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ass the bal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Guest speak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/>
              <w:t>EOTC</w:t>
            </w:r>
          </w:p>
        </w:tc>
      </w:tr>
      <w:tr>
        <w:trPr>
          <w:trHeight w:val="252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b/>
                <w:sz w:val="22"/>
              </w:rPr>
              <w:t>LITERACY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ACY</w:t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CT</w:t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8298180" cy="6731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673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7"/>
                              <w:gridCol w:w="4247"/>
                              <w:gridCol w:w="2234"/>
                              <w:gridCol w:w="2340"/>
                            </w:tblGrid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FINDING OUT /SORTING O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Finding Out-Experiences to assist students to find out new information in relation to questions/wonderings/issue/proble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Sorting Out-Tasks to assist students to process and work with the information and ideas they have gathe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What experiences/resources/ activities could be used to assist students to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gather information </w:t>
                                  </w:r>
                                  <w:r>
                                    <w:rPr>
                                      <w:sz w:val="18"/>
                                    </w:rPr>
                                    <w:t>in relation to our planned understandings? (eg: interviews, surveys, texts, experiments, visits, guest speakers…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ow can we help students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make sense of the information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they have gathered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ow will they process, sort out and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organise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their ideas? (arts, maths, English, technology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ny of these tasks link directly to the ‘finding out’ experience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3" w:hRule="atLeast"/>
                              </w:trPr>
                              <w:tc>
                                <w:tcPr>
                                  <w:tcW w:w="8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INTEN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TEACHING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RATEGI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NDING OU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ewing vide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view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est speak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rveying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Observ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k an expert/email/web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Experiments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Investig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cture interpretation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Structured observ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none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NZ"/>
                                    </w:rPr>
                                    <w:t>SORTING OUT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Classifying key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ting graphs Venn diagra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reeze fra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le pl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lk sho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ll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pp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meli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undscapes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Compare and contra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charts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Told us made us wond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igsaw grou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 s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-1080" w:hanging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phic organis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ITERACY</w:t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UMERAC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C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30.0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7"/>
                        <w:gridCol w:w="4247"/>
                        <w:gridCol w:w="2234"/>
                        <w:gridCol w:w="2340"/>
                      </w:tblGrid>
                      <w:tr>
                        <w:trPr>
                          <w:trHeight w:val="2275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FINDING OUT /SORTING 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Finding Out-Experiences to assist students to find out new information in relation to questions/wonderings/issue/proble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Sorting Out-Tasks to assist students to process and work with the information and ideas they have gathe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What experiences/resources/ activities could be used to assist students to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gather information </w:t>
                            </w:r>
                            <w:r>
                              <w:rPr>
                                <w:sz w:val="18"/>
                              </w:rPr>
                              <w:t>in relation to our planned understandings? (eg: interviews, surveys, texts, experiments, visits, guest speakers…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How can we help students </w:t>
                            </w:r>
                            <w:r>
                              <w:rPr>
                                <w:b/>
                                <w:sz w:val="18"/>
                              </w:rPr>
                              <w:t>make sense of the information</w:t>
                            </w:r>
                            <w:r>
                              <w:rPr>
                                <w:sz w:val="18"/>
                              </w:rPr>
                              <w:t xml:space="preserve"> they have gathered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How will they process, sort out and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organise </w:t>
                            </w:r>
                            <w:r>
                              <w:rPr>
                                <w:sz w:val="18"/>
                              </w:rPr>
                              <w:t xml:space="preserve">their ideas? (arts, maths, English, technology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18"/>
                              </w:rPr>
                              <w:t>Many of these tasks link directly to the ‘finding out’ experiences.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3" w:hRule="atLeast"/>
                        </w:trPr>
                        <w:tc>
                          <w:tcPr>
                            <w:tcW w:w="8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INTENTIONS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EACHING 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RATEGIES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NDING 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ewing vide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vie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est spea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rveying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k an expert/email/web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Experiment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Investig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cture interpretation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Structured observ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none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NZ"/>
                              </w:rPr>
                              <w:t>SORTING OUT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Classifying key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ting graphs Venn diagr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eeze fr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le 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lk sh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ll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pp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e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ndscape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chart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Told us made us wo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igsaw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-108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phic organisers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4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TERACY</w:t>
                            </w:r>
                          </w:p>
                        </w:tc>
                        <w:tc>
                          <w:tcPr>
                            <w:tcW w:w="4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UMERACY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4836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</w:t>
            </w:r>
            <w:r>
              <w:rPr>
                <w:b/>
                <w:sz w:val="22"/>
              </w:rPr>
              <w:t>GOING FURTH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Activities to challenge and extend (These may be in the form of further shared experiences, individual or group projects)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080" w:hanging="360"/>
              <w:rPr>
                <w:sz w:val="18"/>
              </w:rPr>
            </w:pPr>
            <w:r>
              <w:rPr>
                <w:sz w:val="18"/>
              </w:rPr>
              <w:t xml:space="preserve">Possibly independent inquiry opportunity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080" w:hanging="360"/>
              <w:rPr>
                <w:sz w:val="18"/>
              </w:rPr>
            </w:pPr>
            <w:r>
              <w:rPr>
                <w:sz w:val="18"/>
              </w:rPr>
              <w:t xml:space="preserve">How can we cater for individual and small group pathways as they emerge during the unit?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080" w:hanging="360"/>
              <w:rPr>
                <w:sz w:val="18"/>
              </w:rPr>
            </w:pPr>
            <w:r>
              <w:rPr>
                <w:sz w:val="18"/>
              </w:rPr>
              <w:t xml:space="preserve">How will we facilitate students’ personal inquiries related to this topic?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080" w:hanging="360"/>
              <w:rPr>
                <w:sz w:val="18"/>
              </w:rPr>
            </w:pPr>
            <w:r>
              <w:rPr>
                <w:sz w:val="18"/>
              </w:rPr>
              <w:t>How can we encourage students to make choices about what and how they will learn?</w:t>
            </w:r>
          </w:p>
          <w:p>
            <w:pPr>
              <w:pStyle w:val="Normal"/>
              <w:ind w:left="360" w:right="-1080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  <w:t>LEARNING INTENTIONS</w:t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tr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operative groups tas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xpert grou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dividual project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080" w:hanging="360"/>
              <w:rPr>
                <w:b/>
                <w:b/>
              </w:rPr>
            </w:pPr>
            <w:r>
              <w:rPr>
                <w:sz w:val="22"/>
              </w:rPr>
              <w:t>Seven at once</w:t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CY</w:t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ACY</w:t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CT</w:t>
            </w:r>
          </w:p>
          <w:p>
            <w:pPr>
              <w:pStyle w:val="Normal"/>
              <w:ind w:right="-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  <w:r>
        <w:br w:type="page"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8311515" cy="7131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1515" cy="713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8"/>
                              <w:gridCol w:w="4483"/>
                              <w:gridCol w:w="2344"/>
                              <w:gridCol w:w="2524"/>
                            </w:tblGrid>
                            <w:tr>
                              <w:trPr>
                                <w:trHeight w:val="2483" w:hRule="atLeast"/>
                              </w:trPr>
                              <w:tc>
                                <w:tcPr>
                                  <w:tcW w:w="130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TAKING ACTION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ND  REFELCTING (Making Conclusion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AKING ACTION: Activities to link theory to practice. To empower children to act on what they have learned and make links to their daily liv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MAKING CONCLUSIONS: Activities to ‘pull it all together’, to assist students to demonstrate what they have learned and reflect on their lear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ow can we empower students to act on what they have learnt?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ow can we assist students to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pull it all together and reflect on their learning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ow can we encourage higher order thinking (synthesis  evaluation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How can we help them self assess?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How will students act on what they have learned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8" w:hRule="atLeast"/>
                              </w:trPr>
                              <w:tc>
                                <w:tcPr>
                                  <w:tcW w:w="8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INTENTIONS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ACHI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RATEGI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/>
                                  </w:pPr>
                                  <w:r>
                                    <w:rPr/>
                                    <w:t>Taking Acti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oard Ga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ooms bo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nect 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cept ma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i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amond order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 Bono’s Ha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M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ffect whe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/n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inu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ing ma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ying it on the l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 ball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utting you in the pic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ilies and metaph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ue/false state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 Capsu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1080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at am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-10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/>
                                  </w:pPr>
                                  <w:r>
                                    <w:rPr/>
                                    <w:t>Reflecti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lf assessment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Peer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ing logs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Informing others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Recommendations for BOT/Counc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tters,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D Roms, video, dance, drama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Exhibi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1080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rsonal pled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1" w:hRule="atLeast"/>
                              </w:trPr>
                              <w:tc>
                                <w:tcPr>
                                  <w:tcW w:w="3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ITERAC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UMERAC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C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45pt;height:561.5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8"/>
                        <w:gridCol w:w="4483"/>
                        <w:gridCol w:w="2344"/>
                        <w:gridCol w:w="2524"/>
                      </w:tblGrid>
                      <w:tr>
                        <w:trPr>
                          <w:trHeight w:val="2483" w:hRule="atLeast"/>
                        </w:trPr>
                        <w:tc>
                          <w:tcPr>
                            <w:tcW w:w="130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TAKING ACTION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AND  REFELCTING (Making Conclus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AKING ACTION: Activities to link theory to practice. To empower children to act on what they have learned and make links to their daily liv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MAKING CONCLUSIONS: Activities to ‘pull it all together’, to assist students to demonstrate what they have learned and reflect on their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How can we empower students to act on what they have learnt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How can we assist students to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pull it all together and reflect on their learning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How can we encourage higher order thinking (synthesis  evaluatio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How can we help them self assess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How will students act on what they have learned</w:t>
                            </w: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508" w:hRule="atLeast"/>
                        </w:trPr>
                        <w:tc>
                          <w:tcPr>
                            <w:tcW w:w="8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INTENTIONS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ACHING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RATEGIES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/>
                            </w:pPr>
                            <w:r>
                              <w:rPr/>
                              <w:t>Taking Action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ard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ooms b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nect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ept ma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i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amond ord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 Bono’s H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ffect whe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/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inu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arning ma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ying it on the 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estion ball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tting you in the pi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milies and metaph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ue/false stat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me Caps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108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at am I</w:t>
                            </w:r>
                          </w:p>
                          <w:p>
                            <w:pPr>
                              <w:pStyle w:val="Normal"/>
                              <w:ind w:left="360" w:right="-10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/>
                            </w:pPr>
                            <w:r>
                              <w:rPr/>
                              <w:t>Reflecting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Peer 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arning log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nforming other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Recommendations for BOT/Counc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tters, presen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D Roms, video, dance, drama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Exhibi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1080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rsonal pledges</w:t>
                            </w:r>
                          </w:p>
                        </w:tc>
                      </w:tr>
                      <w:tr>
                        <w:trPr>
                          <w:trHeight w:val="3381" w:hRule="atLeast"/>
                        </w:trPr>
                        <w:tc>
                          <w:tcPr>
                            <w:tcW w:w="3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TERACY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UMERACY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</w:p>
                        </w:tc>
                        <w:tc>
                          <w:tcPr>
                            <w:tcW w:w="4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ind w:right="-10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184"/>
        <w:gridCol w:w="2183"/>
        <w:gridCol w:w="4368"/>
      </w:tblGrid>
      <w:tr>
        <w:trPr>
          <w:trHeight w:val="82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R LEVEL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</w:tr>
      <w:tr>
        <w:trPr>
          <w:trHeight w:val="1370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 LEARNING AREA/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OBJECTIV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BLEM / ISSUE /CONCERN / NEED / CONTEXT </w:t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QUESTION/S OR IDEAS</w:t>
            </w:r>
          </w:p>
          <w:p>
            <w:pPr>
              <w:pStyle w:val="Normal"/>
              <w:ind w:righ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S WE WANT FOR OUR STUDENT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</w:rPr>
              <w:t xml:space="preserve">What do we hope students will understand </w:t>
            </w:r>
            <w:r>
              <w:rPr>
                <w:b/>
                <w:sz w:val="18"/>
              </w:rPr>
              <w:t>about their world</w:t>
            </w:r>
            <w:r>
              <w:rPr>
                <w:sz w:val="18"/>
              </w:rPr>
              <w:t xml:space="preserve"> by the end of this unit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</w:rPr>
              <w:t xml:space="preserve">What is </w:t>
            </w:r>
            <w:r>
              <w:rPr>
                <w:b/>
                <w:sz w:val="18"/>
              </w:rPr>
              <w:t>important and relevant</w:t>
            </w:r>
            <w:r>
              <w:rPr>
                <w:sz w:val="18"/>
              </w:rPr>
              <w:t xml:space="preserve"> for these student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Do these understandings assist students to develop the “ Big Ideas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</w:rPr>
              <w:t xml:space="preserve">Can these understandings be </w:t>
            </w:r>
            <w:r>
              <w:rPr>
                <w:b/>
                <w:sz w:val="18"/>
              </w:rPr>
              <w:t>demonstrated</w:t>
            </w:r>
            <w:r>
              <w:rPr>
                <w:sz w:val="18"/>
              </w:rPr>
              <w:t xml:space="preserve"> by students?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NING ASSESSMEN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w can we assess student understanding and skills throughout the unit (formative assessment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are the key assessment contexts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19"/>
        <w:gridCol w:w="9808"/>
      </w:tblGrid>
      <w:tr>
        <w:trPr>
          <w:trHeight w:val="871" w:hRule="atLeast"/>
        </w:trPr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TENCY                       LEARNING EXPERIENCE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naging Sel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ccepting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longs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nfident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nscientious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-operative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rious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ecision mak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nthusiastic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oal sett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appy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onest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itiative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ife Long Learn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tivated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oud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silient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spectful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isk Tak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ole Model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ccessful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1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rious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ecision Mak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ife Long Learn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isk Tak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ccessful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inker</w:t>
            </w:r>
          </w:p>
        </w:tc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50"/>
        <w:gridCol w:w="9941"/>
      </w:tblGrid>
      <w:tr>
        <w:trPr>
          <w:trHeight w:val="121" w:hRule="atLeast"/>
        </w:trPr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COMPETENCY                         LEARNING EXPERIENCE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ting to Other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ccepting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longs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-operative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liable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spectful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ole Model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icipating &amp; Contributin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longs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-operative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nthusiastic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itiative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eliable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ole Model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2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ing Language, Symbols and Text</w:t>
            </w:r>
          </w:p>
        </w:tc>
        <w:tc>
          <w:tcPr>
            <w:tcW w:w="1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CT Integration:</w:t>
            </w:r>
          </w:p>
        </w:tc>
      </w:tr>
    </w:tbl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80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5840" w:h="12240"/>
      <w:pgMar w:left="144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55:00Z</dcterms:created>
  <dc:creator>Educating NZ</dc:creator>
  <dc:description/>
  <cp:keywords/>
  <dc:language>en-US</dc:language>
  <cp:lastModifiedBy>Educating NZ</cp:lastModifiedBy>
  <dcterms:modified xsi:type="dcterms:W3CDTF">2008-11-03T23:55:00Z</dcterms:modified>
  <cp:revision>2</cp:revision>
  <dc:subject/>
  <dc:title>                                                                      TUNING IN </dc:title>
</cp:coreProperties>
</file>